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 xml:space="preserve">7.5  </w:t>
            </w:r>
            <w:r>
              <w:rPr/>
              <w:t xml:space="preserve">Uczeń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znajduje związki miarowe w figurach płaskich z zastosowaniem twierdzenia sinusów i twierdzenia cosinusów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wierdzenie sinusów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ia. Planimetri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ierdzenie sinusów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Przedstawienie twierdzenia sinusów wraz z dowodem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Nie dotycz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43:00Z</dcterms:created>
  <dc:creator>AP</dc:creator>
  <dc:description/>
  <cp:keywords/>
  <dc:language>en-US</dc:language>
  <cp:lastModifiedBy>AP</cp:lastModifiedBy>
  <dcterms:modified xsi:type="dcterms:W3CDTF">2015-04-07T04:27:00Z</dcterms:modified>
  <cp:revision>8</cp:revision>
  <dc:subject/>
  <dc:title/>
</cp:coreProperties>
</file>